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o per la malattia del figlio ai sensi del D.L. 151 del 26/3/20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ati identificativi del medico)</w:t>
        <w:tab/>
        <w:tab/>
        <w:tab/>
        <w:tab/>
        <w:tab/>
        <w:tab/>
        <w:t>(d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tifico che il bamb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 malato  è affetto da</w:t>
        <w:tab/>
        <w:tab/>
        <w:tab/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la diagnosi, non essendo esplicitamente prevista dal D.L. citato, può essere omessa, se il genitore lo richiede esplicitament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necessita di assistenza da parte di un genitore a tutto il</w:t>
        <w:tab/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genitore dichiara che il bimbo è malato dal         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 indicare la data di insorgenza se essa non corrisponde a quella di stesura del certificat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rilascia ai genitori ai sensi del D.L. 151/2001 sui congedi di malattia dei fig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11:00Z</dcterms:created>
  <dc:creator> </dc:creator>
  <dc:description/>
  <dc:language>en-US</dc:language>
  <cp:lastModifiedBy>Utente</cp:lastModifiedBy>
  <dcterms:modified xsi:type="dcterms:W3CDTF">2007-05-31T07:11:00Z</dcterms:modified>
  <cp:revision>2</cp:revision>
  <dc:subject/>
  <dc:title>Certificato per la malattia del figlio ai sensi del D</dc:title>
</cp:coreProperties>
</file>